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Przyłącza wod-kan i sieci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T 16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  <w:r>
        <w:br w:type="page"/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5075155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  <w:b w:val="false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59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dmiot i zakres specyfikacji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60">
            <w:r>
              <w:rPr>
                <w:rStyle w:val="IndexLink"/>
                <w:rFonts w:cs="Arial" w:ascii="Arial" w:hAnsi="Arial"/>
                <w:lang w:val="en-US" w:eastAsia="en-US"/>
              </w:rPr>
              <w:t>1.2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61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lasyfikacja robót wg Wspólnego Słownika Zamówień (CPV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6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6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WYMAGANIA DOTYCZĄCE SPRZĘTU I MASZY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64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WYMAGANIA DOTYCZĄCE ŚRODKÓW TRANSPORTU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65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WYMAGANIA DOTYCZĄCE WYKONANIA PRZYŁĄCZ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66">
            <w:r>
              <w:rPr>
                <w:rStyle w:val="IndexLink"/>
                <w:rFonts w:cs="Arial" w:ascii="Arial" w:hAnsi="Arial"/>
                <w:lang w:val="en-US" w:eastAsia="en-US"/>
              </w:rPr>
              <w:t>5.1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ace przygotowawcz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67">
            <w:r>
              <w:rPr>
                <w:rStyle w:val="IndexLink"/>
                <w:rFonts w:cs="Arial" w:ascii="Arial" w:hAnsi="Arial"/>
                <w:lang w:val="en-US" w:eastAsia="en-US"/>
              </w:rPr>
              <w:t>5.2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sady wykonywania robót instalacyjno-montażow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68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KONTROLA, BADANIA ORAZ ODBIÓR WYROBÓW I ROBÓT SIECIOWYCH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69">
            <w:r>
              <w:rPr>
                <w:rStyle w:val="IndexLink"/>
                <w:rFonts w:cs="Arial" w:ascii="Arial" w:hAnsi="Arial"/>
                <w:lang w:val="en-US" w:eastAsia="en-US"/>
              </w:rPr>
              <w:t>6.1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70">
            <w:r>
              <w:rPr>
                <w:rStyle w:val="IndexLink"/>
                <w:rFonts w:cs="Arial" w:ascii="Arial" w:hAnsi="Arial"/>
                <w:lang w:val="en-US" w:eastAsia="en-US"/>
              </w:rPr>
              <w:t>6.2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Badania jakości robót w czasie budow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71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WYMAGANIA DOTYCZĄCE OBMIARU ROBÓT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72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ODBIÓR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73">
            <w:r>
              <w:rPr>
                <w:rStyle w:val="IndexLink"/>
                <w:rFonts w:cs="Arial" w:ascii="Arial" w:hAnsi="Arial"/>
                <w:lang w:val="en-US" w:eastAsia="en-US"/>
              </w:rPr>
              <w:t>8.1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przyłącza wodociągow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74">
            <w:r>
              <w:rPr>
                <w:rStyle w:val="IndexLink"/>
                <w:rFonts w:cs="Arial" w:ascii="Arial" w:hAnsi="Arial"/>
                <w:lang w:val="en-US" w:eastAsia="en-US"/>
              </w:rPr>
              <w:t>8.2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przyłącza kanalizacji sanitarnej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4" w:leader="dot"/>
            </w:tabs>
            <w:rPr>
              <w:b w:val="false"/>
              <w:b w:val="false"/>
              <w:sz w:val="24"/>
              <w:lang w:val="en-US" w:eastAsia="en-US"/>
            </w:rPr>
          </w:pPr>
          <w:hyperlink w:anchor="__RefHeading___Toc150751575">
            <w:r>
              <w:rPr>
                <w:rStyle w:val="IndexLink"/>
                <w:rFonts w:cs="Arial" w:ascii="Arial" w:hAnsi="Arial"/>
                <w:lang w:val="en-US" w:eastAsia="en-US"/>
              </w:rPr>
              <w:t>8.3</w:t>
            </w:r>
            <w:r>
              <w:rPr>
                <w:rStyle w:val="IndexLink"/>
                <w:b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sieci preizolowanej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</w:rPr>
          </w:pPr>
          <w:hyperlink w:anchor="__RefHeading___Toc150751576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</w:rPr>
              <w:t>ROZLICZENIE ROBÓ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</w:rPr>
          </w:pPr>
          <w:hyperlink w:anchor="__RefHeading___Toc150751578">
            <w:r>
              <w:rPr>
                <w:rStyle w:val="IndexLink"/>
                <w:b w:val="false"/>
                <w:caps w:val="false"/>
                <w:smallCaps w:val="false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DOKUMENTY ODNIESIENIA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0" w:name="__RefHeading___Toc150751558"/>
      <w:bookmarkEnd w:id="0"/>
      <w:r>
        <w:rPr>
          <w:rFonts w:cs="Arial" w:ascii="Arial" w:hAnsi="Arial"/>
          <w:b/>
          <w:sz w:val="16"/>
        </w:rPr>
        <w:t>WSTĘP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1" w:name="__RefHeading___Toc150751559"/>
      <w:bookmarkEnd w:id="1"/>
      <w:r>
        <w:rPr>
          <w:rFonts w:cs="Arial" w:ascii="Arial" w:hAnsi="Arial"/>
          <w:b/>
          <w:sz w:val="16"/>
        </w:rPr>
        <w:t>Przedmiot i zakres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iniejszy tom specyfikacji obejmuje wymagania dotyczące wykonania i odbioru przyłączy i sieci wod-kan dla zadania: „Rozbudowa szpitala ARS Medical w Pile”, a w szczególności przyłącza i sieci 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dociągowego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nalizacji sanitarnej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/>
      </w:pPr>
      <w:r>
        <w:rPr>
          <w:rFonts w:cs="Arial" w:ascii="Arial" w:hAnsi="Arial"/>
          <w:sz w:val="16"/>
        </w:rPr>
        <w:t>kanalizacji deszczowej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ieci cieplnej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2" w:name="__RefHeading___Toc150751560"/>
      <w:bookmarkEnd w:id="2"/>
      <w:r>
        <w:rPr>
          <w:rFonts w:cs="Arial" w:ascii="Arial" w:hAnsi="Arial"/>
          <w:b/>
          <w:sz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kreślenia podstawowe, użyte w niniejszej specyfikacji, są zgodne z obowiązującymi odpowiednimi normami i określeniami zawartymi w ST 0.0 – Wymagania ogólne. 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/>
      </w:pPr>
      <w:bookmarkStart w:id="3" w:name="__RefHeading___Toc150751561"/>
      <w:bookmarkEnd w:id="3"/>
      <w:r>
        <w:rPr/>
        <w:t>Klasyfikacja robót wg Wspólnego Słownika Zamówień (CPV)</w:t>
      </w:r>
    </w:p>
    <w:tbl>
      <w:tblPr>
        <w:tblW w:w="9546" w:type="dxa"/>
        <w:jc w:val="left"/>
        <w:tblInd w:w="6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440"/>
        <w:gridCol w:w="1356"/>
        <w:gridCol w:w="5413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up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asy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Kategorie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00000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45230000-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udowlane w zakresie budowy rurociągów, linii komunikacyjnych i elektroenergetycznych, autostrad, dróg, lotnisk i kolei; wyrównywanie terenu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31000-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boty budowlane w zakresie budowy rurociągów, ciągów komunikacyjnych i linii energetycznych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31110-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ładzenie rurociągów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</w:rPr>
            </w:pPr>
            <w:r>
              <w:rPr>
                <w:rFonts w:cs="Lucida Console" w:ascii="Lucida Console" w:hAnsi="Lucida Console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231300-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oboty budowlane w zakresie budowy wodociągów     i rurociągów do odprowadzania ścieków</w:t>
            </w:r>
          </w:p>
        </w:tc>
      </w:tr>
    </w:tbl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4" w:name="__RefHeading___Toc150751562"/>
      <w:bookmarkEnd w:id="4"/>
      <w:r>
        <w:rPr>
          <w:rFonts w:cs="Arial" w:ascii="Arial" w:hAnsi="Arial"/>
          <w:b/>
          <w:sz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teriały i wyroby hutnicze z elementami spawanymi powinny posiadać zaświadczenie o gwarantowanej spawalności. Obróbka mechaniczna, plastyczna lub cieplna elementów powinna być przeprowadzona zgodnie z wymogami PN i BN dla danego materiału. Zwraca się uwagę na to, aby metody stosowane przy tych czynnościach nie spowodowały uszkodzeń powierzchni roboczych, ani nie obniżyły właściwości fizycznych i wytrzymałościowych materiałów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powinny być proste, czyste od zewnątrz i wewnątrz, bez wżerów i widocznych ubytk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z tworzyw sztucznych winny być trwale oznaczon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ykonawca zobowiązany jest do zbierania dokumentacji dostaw w postaci atestów, świadectw jakości, instrukcji montażu, rysunków montażowych itp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 Inspektora nadzoru, Wykonawca przed wbudowaniem przedstawi szczegółowe informacje dotyczące źródła wytwarzania i wydobywania materiałów oraz odpowiednie świadectwa badań, dokumenty dopuszczenia do obrotu i stosowania w budownictwie i próbki do zatwierdzenia inspektorowi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ponosi odpowiedzialność za spełnienie wymagań ilościowych                       i jakościowych materiałów dostarczanych na plac budowy oraz za ich właściwe składowanie i wbudowanie zgodnie z założeniami PZ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ateriałami stosowanymi przy wykonaniu robót będących przedmiotem niniejszej specyfikacji są: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łącze wodociągowe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udowy żeliwne do zasuw o śr. min 150 m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asek</w:t>
        <w:tab/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rury z polietylenu PE, PEHD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rzynki żeliwne do zasuw o śr.150 m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ruby stalowe z podkładkami i nakrętkami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szczelki gumowe płaskie do połączeń kołnierzowych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asuwy klinowe owalne żeliwne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uwy kołnierzowe typu 2000E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wory zwrotne antyskażeniowe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filtry siatkowe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odomierze</w:t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łącze kanalizacji sanitarnej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iasek 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PCV kanalizacji zewnętrznej kielichowe z uszczelką o śr. zewn. 160 m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zienki typu BS Ø 1000 mm z włazem lekki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mpownia ścieków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ury z polietylenu PE, PEHD </w:t>
      </w:r>
    </w:p>
    <w:p>
      <w:pPr>
        <w:pStyle w:val="Normal"/>
        <w:autoSpaceDE w:val="false"/>
        <w:spacing w:lineRule="auto" w:line="288"/>
        <w:ind w:left="121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analizacja deszczowa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eton zwykły B-7,5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iasek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PCV kanalizacji zewnętrznej kielichowe z uszczelką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zienki typu BS Ø 1000 mm z włazem lekki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pusty uliczne z rusztem żeliwnym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mpownia ścieków</w:t>
      </w:r>
    </w:p>
    <w:p>
      <w:pPr>
        <w:pStyle w:val="Normal"/>
        <w:autoSpaceDE w:val="false"/>
        <w:spacing w:lineRule="auto" w:line="288"/>
        <w:ind w:left="121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4065" w:leader="none"/>
        </w:tabs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kładowanie rur z tworzyw sztucznych</w:t>
        <w:tab/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menty z tworzyw sztucznych są podatne na uszkodzenia mechaniczne, w związku z czym należy je odpowiednio chronić. Należy chronić je przed uszkodzeniami, pochodzącymi od podłoża, na którym są składowane lub przewożone, zawiesi transportowych, stosowania niewłaściwych narzędzi i metod załadunku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Rury w prostych odcinkach składować w stosach na równym podłożu, na podkładach drewnianych o szerokości nie mniejszej niż 0,1 m. i w odstępach 1 do 2 metrów. Nie przekraczać wysokości składowania ok. 1 m dla rur o mniejszych średnicach i 2 m dla rur o większych średnicach. Rury w kręgach składować na płasko na równym podłożu na podkładach drewnianych, pokrywających co najmniej 50 % powierzchni składowania. Nie przekraczać wysokości składowania 2 m. Rury o różnych średnicach składować oddzielnie, a gdy nie jest to możliwe, to rury o większych średnicach i grubszych ściankach powinny znajdować się na spodzi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ńcówki rur należy zabezpieczyć krążkami ochronnym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miarę możności przechowywać i transportować w opakowaniach fabryczn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ie dopuszczać do zrzucania elementów. Niedopuszczalne jest wleczenie pojedynczych rur, wiązek lub kręgów po podłożu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powinien być wykonywany pojazdami o odpowiedniej długości, tak by wolne końce wystające poza skrzynie ładunkową nie były dłuższe niż 1metr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ształtki, złączki i inne materiały (uszczelki, kleje, środki do czyszczenia i odtłuszczania) powinny być składowane w sposób uporządkowany, z zachowaniem wyżej omówionych środków ostrożnośc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lementy z tworzyw sztucznych chronić przed długotrwałą ekspozycją słoneczną i nadmiernym nagrzewaniem od źródeł ciepła.</w:t>
      </w:r>
    </w:p>
    <w:p>
      <w:pPr>
        <w:pStyle w:val="Normal"/>
        <w:tabs>
          <w:tab w:val="clear" w:pos="708"/>
          <w:tab w:val="left" w:pos="4065" w:leader="none"/>
        </w:tabs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kładowanie i przemieszczanie rur preizolowanych</w:t>
        <w:tab/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iejsce składowania powinno być pokryte wyrównaną warstwą piasku lub powinny być tam ułożone belki drewniane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ksymalna wysokość stosu ułożonych rur wynosi 2 m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ie wolno przeciągać rur przy pomocy pojazdów. Można jedynie je przetaczać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leży zapewnić przechowywanie elementów armatury i wyposażenia w pomieszczeniach zamkniętych</w:t>
      </w:r>
    </w:p>
    <w:p>
      <w:pPr>
        <w:pStyle w:val="Lkolumna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leży ostrożnie przemieszczać rury i ich elementy. Nawet małe rysy, wgniecenia     i pęknięcia mogą być przyczyną nieszczelności połączeń. </w:t>
      </w:r>
    </w:p>
    <w:p>
      <w:pPr>
        <w:pStyle w:val="Lkolumna"/>
        <w:numPr>
          <w:ilvl w:val="0"/>
          <w:numId w:val="12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leży sprawdzić, czy dźwig jest wyposażony w pasy lub taśmy podnośne. Nie wolno używać lin stalowych, które powodują powstawanie rowków, wgnieceń            i otworów na płaszczach. </w:t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/>
      </w:pPr>
      <w:bookmarkStart w:id="5" w:name="__RefHeading___Toc150751563"/>
      <w:bookmarkEnd w:id="5"/>
      <w:r>
        <w:rPr>
          <w:rFonts w:cs="Arial" w:ascii="Arial" w:hAnsi="Arial"/>
          <w:b/>
          <w:sz w:val="16"/>
        </w:rPr>
        <w:t>WYMAGANIA DOTYCZĄCE SPRZĘTU I MASZYN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a żądanie, wykonawca dostarczy Inspektorowi nadzoru kopie dokumentów potwierdzających dopuszczenie sprzętu do użytkowania zgodnie z jego przeznaczen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wykonywania robót Wykonawca powinien dysponować następującym sprzętem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stawowe narzędzia ręczne do obcinania i obróbki rur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mplet elektronarzędzi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mplet narzędzi ślusarski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omplet narzędzi monterskich robót instalacyjnych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cjalistyczne narzędzia do obróbki rur, wskazane przez wybranego producenta rur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6" w:name="__RefHeading___Toc150751564"/>
      <w:bookmarkEnd w:id="6"/>
      <w:r>
        <w:rPr>
          <w:rFonts w:cs="Arial" w:ascii="Arial" w:hAnsi="Arial"/>
          <w:b/>
          <w:sz w:val="16"/>
        </w:rPr>
        <w:t>WYMAGANIA DOTYCZĄCE ŚRODKÓW TRANSPORT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rodki transportu powinny zabezpieczać załadowane wyroby przed wpływami atmosferycznymi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mogą być przewożone dowolnymi środkami transportu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teriały należy ustawić równomiernie na całej powierzchni ładunku, obok siebie     i zabezpieczyć przed możliwością przesuwania się podczas transportu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powinny być układane w pozycji poziomej wzdłuż środka transportu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yładunek rur powinien odbywać się z zachowaniem wszelkich środków ostrożności uniemożliwiających uszkodzenie rur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Rur nie wolno zrzucać ze środków transportowych.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ansport rur powinien być wykonywany pojazdami o odpowiedniej długości, tak by wolne końce wystające poza skrzynię ładunkową nie były dłuższe niż 1 metr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w kręgach powinny w całości leżeć na płasko na powierzchni ładunkowej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7" w:name="__RefHeading___Toc150751565"/>
      <w:bookmarkEnd w:id="7"/>
      <w:r>
        <w:rPr>
          <w:rFonts w:cs="Arial" w:ascii="Arial" w:hAnsi="Arial"/>
          <w:b/>
          <w:sz w:val="16"/>
        </w:rPr>
        <w:t>WYMAGANIA DOTYCZĄCE WYKONANIA PRZYŁĄCZY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8" w:name="__RefHeading___Toc150751566"/>
      <w:bookmarkEnd w:id="8"/>
      <w:r>
        <w:rPr>
          <w:rFonts w:cs="Arial" w:ascii="Arial" w:hAnsi="Arial"/>
          <w:b/>
          <w:sz w:val="16"/>
        </w:rPr>
        <w:t>Prace przygotowawcz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d przystąpieniem do właściwych robót montażowych  należy spraw</w:t>
        <w:softHyphen/>
        <w:t>dzić, czy roboty pomocnicze i towarzyszące zostały   wykonane zgodnie z dokumentacją i niniejszymi warunkam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u podlega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wykopu i podłoża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bezpieczenie przewodów i kabli napotykanych w obrębie wykopu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n deskowań wykopów pod kątem bezpieczeństwa pracy robotników zatrudnionych przy montażu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ąty nachylenia skarp w wykopach nienaruszonych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nie niezbędnych zejść  do wykopów w postaci drabin (nie rza</w:t>
        <w:softHyphen/>
        <w:t>dziej niż ok. 20 m). Drabiny powinny mieć szczeble co 30-40 cm i być przymocowane do deskowań.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9" w:name="__RefHeading___Toc150751567"/>
      <w:bookmarkEnd w:id="9"/>
      <w:r>
        <w:rPr>
          <w:rFonts w:cs="Arial" w:ascii="Arial" w:hAnsi="Arial"/>
          <w:b/>
          <w:sz w:val="16"/>
        </w:rPr>
        <w:t>Zasady wykonywania robót instalacyjno-montażowych</w:t>
      </w:r>
    </w:p>
    <w:p>
      <w:pPr>
        <w:pStyle w:val="Tekstost"/>
        <w:spacing w:lineRule="auto" w:line="288"/>
        <w:ind w:left="144" w:firstLine="708"/>
        <w:rPr>
          <w:b/>
          <w:b/>
          <w:sz w:val="16"/>
        </w:rPr>
      </w:pPr>
      <w:r>
        <w:rPr>
          <w:b/>
          <w:sz w:val="16"/>
        </w:rPr>
        <w:t>Podsypka i zasypka</w:t>
      </w:r>
    </w:p>
    <w:p>
      <w:pPr>
        <w:pStyle w:val="Tekstost"/>
        <w:spacing w:lineRule="auto" w:line="288"/>
        <w:ind w:left="852" w:hanging="0"/>
        <w:rPr>
          <w:sz w:val="16"/>
        </w:rPr>
      </w:pPr>
      <w:r>
        <w:rPr>
          <w:sz w:val="16"/>
        </w:rPr>
        <w:t xml:space="preserve">Pod przewodem wodociągowym oraz przewodami kanalizacyjnymi należy wykonać podsypkę piaskową gr. 10 cm. Jeśli w dnie wykopu występują kamienie o wielkości powyżej 60 mm, wysokość podsypki powinna wzrosnąć o 5 cm. Jeśli wykop zostanie przegłębiony, jego dno należy wzmocnić przez wykonanie ławy żwirowej o wysokości 20 cm. 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</w:rPr>
        <w:t xml:space="preserve">Przy zasypywaniu wykopów należy przestrzegać wymogów związanych z układaniem kanałów z rur PVC i HDPE. Do wysokości 20 cm powyżej rury, zasypkę należy wykonać ręcznie, piaskiem, z ubijaniem warstwami, po uprzednim podbiciu piaskiem z obu stron rury. Dalszą zasypkę można wykonać gruntem miejscowym suchym. </w:t>
      </w:r>
    </w:p>
    <w:p>
      <w:pPr>
        <w:pStyle w:val="Tekstost"/>
        <w:spacing w:lineRule="auto" w:line="288"/>
        <w:ind w:left="852" w:hanging="0"/>
        <w:rPr>
          <w:sz w:val="16"/>
        </w:rPr>
      </w:pPr>
      <w:r>
        <w:rPr>
          <w:sz w:val="16"/>
        </w:rPr>
        <w:t>Rurociąg sieci cieplnej preizolowanej powinien być ułożony na podsypce gr. 10,0 cm ze żwiru o śr. &lt; 16 mm, w obsypce z piasku do wys. 20,0 cm ponad wierzch rury.</w:t>
      </w:r>
    </w:p>
    <w:p>
      <w:pPr>
        <w:pStyle w:val="Tekstost"/>
        <w:spacing w:lineRule="auto" w:line="288"/>
        <w:ind w:left="852" w:hanging="0"/>
        <w:rPr>
          <w:sz w:val="16"/>
        </w:rPr>
      </w:pPr>
      <w:r>
        <w:rPr>
          <w:sz w:val="16"/>
        </w:rPr>
        <w:t>Zasyp rurociągu przeprowadza się w trzech etap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rFonts w:cs="Arial" w:ascii="Arial" w:hAnsi="Arial"/>
          <w:sz w:val="16"/>
        </w:rPr>
        <w:t>wykonanie warstwy ochronnej rurociągu z wyłączeniem odcinków połączeń rur     i  armatur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 próbie szczelności rurociągu z przeprowadzeniem odnośnych badań - wykonanie warstwy ochronnej w miejscach połączeń rurociąg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syp wykopu do powierzchni terenu</w:t>
      </w:r>
    </w:p>
    <w:p>
      <w:pPr>
        <w:pStyle w:val="Tekstost"/>
        <w:spacing w:lineRule="auto" w:line="288"/>
        <w:ind w:left="852" w:hanging="0"/>
        <w:rPr/>
      </w:pPr>
      <w:r>
        <w:rPr>
          <w:sz w:val="16"/>
        </w:rPr>
        <w:t>Piasek i żwir użyty do zasypki nie może zawierać domieszek glin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yłącze wodociągowe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wody z tworzyw sztucznych montować przy temperaturze otoczenia od 0 ºC do 30 ºC, jednak z uwagi na zmniejszoną elastyczność tego materiału w niskich temperaturach, należy wykonywać połączenia w temperaturze nie niższej niż ±5 ºC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ontaż przewodu za pomocą zgrzewania doczołowego poszczególnych odcinków rur ze sobą wykonywać na zewnątrz wykopu na podkładach drewnianych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grzewać można ze sobą tylko rury należące do tej samej grupy wskaźnika szybkości płynięcia i o tej samej średnicy i grubości ściank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ntaż zbiornika podziemnego należy wykonać zgodnie z instrukcją montażową producent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ury należy ustawiać współosiowo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ońcówki łączonych rur powinny być dokładnie wyrównane tuż przed zgrzewaniem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Temperatura w czasie zgrzewania końców rur powinna zawierać się w granicach 210-220 ºC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zas usunięcia płyty grzejnej przed dociskiem końcówek rury powinien być możliwie krótki ze względu na dużą wrażliwość na utlenianie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ła docisku podczas dogrzewania była bliska zeru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ła docisku w czasie chłodzenia złącza po jego zgrzaniu była utrzymywana na stałym poziomie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ne parametry zgrzewania takie jak: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ła docisku przy rozgrzewaniu i właściwym zgrzewaniu powierzchni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</w:rPr>
        <w:t xml:space="preserve">czas rozgrzewania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zas zgrzewania i chłodzenia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winny być ściśle przestrzegane wg instrukcji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zakończeniu zgrzewania czołowego i zdemontowaniu urządzenia zgrzewającego należy skontrolować miejsce zgrzewania. Kontrola polega na pomierzeniu wymiarów nadlewu i oszacowaniu wartości tych odchyleń. Wartości te nie powinny przekraczać dopuszczalnych odchyleń podanych przez producent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przypadku stwierdzenia istotnych nieprawidłowości w wykonanym złączu należy je rozciąć i wykonać powtórnie. Wykonane połączenie należy pozostawić bez żadnych obciążeń (próba szczelności, nawiercanie) na minimum 1 godzinę w celu ustabilizowania naprężeń wewnętrzn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Maksymalna długość montowanego odcinka nie powinna przekraczać 100 m. Opuszczenie i układanie przewodu na dnie wykopu może się odbywać dopiero po przygotowaniu podłoża. Sposób montażu przewodów powinien zapewnić utrzymanie kierunku i spadków zgodnie z dokumentacją. Podłoże profiluje się w miarę układania przewodu, a grunt z podłoża wykorzystuje się do stabilizacji ułożonej już części przewodu przez zagęszczenie po jego obu stronach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pierwszym etapie rozmieszcza się przewód wzdłuż jednej ze ścian wykopu następnie wykonuje się kolejne złącza i układa przewód w wyrobionym podłożu, przygotowuje odpowiednio obsypkę i ją ubij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łącza powinny pozostać odsłonięte z 15 cm wolną przestrzenią po obu stronach połączenia, do czasu przeprowadzenia próby ciśnieniowej na szczelność przewod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ie wolno wyrównywać kierunku ułożenia przewodu przez podkładanie pod niego twardych elementów (kawałki drewna, kamieni itp.)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chylenie osi ułożonego przewodu od ustalonego w dokumentacji kierunku nie powinno przekraczać 0,10 m., a różnica rzędnych w żadnym punkcie przewodu nie powinna przekraczać ±0,05 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łączenie do istniejącego wodociągu Ø100 mm należy wykonać na trójnik, a następnie zamontować zasuwę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lementy o średnicach do 160 mm można złożyć na powierzchni terenu i jako zmontowany węzeł z kształtkami przejściowymi opuszczać do wykop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ażda zasuwa żeliwna powinna spoczywać na betonowym podłożu przed połączeniem z przewodami. Kaptur osłaniający połączenie przedłużki z wrzecionem powinien szczelnie przylegać do górnego kołnierza zasuwy. Rura ochronna powinna szczelnie przylegać do kaptura osłaniającego oraz wystawać co najmniej 10 cm nad spód skrzynki ulicznej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krzynka uliczna powinna być ustawiona równo z powierzchnią drogi lub chodnika na podparciu z bloków betonowych lub cegły. Rura ochronna i przedłużenie wrzeciona powinny znajdować się w położeniu pionowym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stawowym połączeniem przewodów PE z elementami uzbrojenia są połączenia kołnierzowe ze zgrzewaną tuleją. Połączenie kołnierzowe skręcić za pomocą śrub. Muszą być użyte wszystkie przewidziane w połączeniu śruby. Po skręceniu długość wystającego z nakrętki gwintu powinna być jednakowa i wynosić ok. 1.5 - 2 zwoje gwintu. Niedopuszczalne jest przesuniecie osi łączonych elementów. Należy stosować uszczelki z elastomeru. Średnice wewnętrzne uszczelek powinny być większe o 3 do 5 mm od wewnętrznej średnicy rury. </w:t>
      </w:r>
    </w:p>
    <w:p>
      <w:pPr>
        <w:pStyle w:val="Normal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Elementy uzbrojenia przewodu po zainstalowaniu powinny być oznaczone ze względu na ich lokalizację zgodnie z normą PN-86/B-09700</w:t>
      </w:r>
      <w:r>
        <w:rPr>
          <w:sz w:val="16"/>
        </w:rPr>
        <w:t>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Płukanie i dezynfekcja przewod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 próbie szczelności należy przewód poddać płukaniu używając w tym celu czystej wody wodociągowej. Prędkość przepływu wody w przewodzie powinna umożliwić usuniecie wszystkich zanieczyszczeń mechanicznych występujących w przewodzie. Woda płucząca po zakończeniu płukania powinna być poddana badaniom fizykochemicznym i bakteriologicznym w jednostce badawczej do tego upoważnionej. Jeżeli wyniki badań wskazują na potrzebę dezynfekcji przewodu, proces ten przeprowadzić przy użyciu roztworu podchlorynu sodu w czasie 24 godzin (stężenie 1 l podchlorynu sodu na 500 l wody). Po zakończeniu dezynfekcji i spuszczeniu wody z przewodu należy ponownie go wypłukać.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yłącza i sieć kanalizacji sanitarnej i deszczowej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wody z tworzyw sztucznych montować przy temperaturze otoczenia od 0 ºC do 30 ºC, jednak z uwagi na zmniejszoną elastyczność tego materiału w niskich temperaturach, przy montażu w temperaturach 0 ºC do 10 ºC należy przechowywać złączki, uszczelki i kształtki w ciepłym pomieszczeniu lub podgrzewać w momencie montażu (palnikiem gazowym)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ury do budowy przewodów przed opuszczeniem do wykopu należy oczyścić od wewnątrz i zewnątrz z ziemi, sprawdzić czy nie uległy uszkodzeniu w czasie transportu i składowania.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Rury docinać poza wykopem na przygotowanych stojakach z obrobieniem krawędzi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czyścić pierwszą lub drugą bruzdę z zanieczyszczeń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ożyć uszczelkę we właściwym kierunku, starannie posmarować ją np. pastą BHR chroniąc ją przed zanieczyszczenie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uścić rurę do wykopu chroniąc przed zanieczyszczeniem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prowadzić koniec rury z uszczelką w mufę i metodą wciskową wprowadzić do mufy do uzyskania oporu wykorzystując dźwignię ręczną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uszczenie i układanie przewodu na dnie wykopu może się odbywać dopiero po przygotowaniu podłoża. Sposób montażu przewodów powinien zapewnić utrzymanie kierunku i spadków zgodnie z dokumentacją. Podłoże profiluje się w miarę układania przewodu, a grunt z podłoża wykorzystuje się do stabilizacji ułożonej już części przewodu przez zagęszczenie po jego obu stronach. Każda rura po ułożeniu zgodnie z osią i niweletą powinna ściśle przylegać do podłoża na całej swej długości, na co najmniej 1/4 obwodu, symetrycznie do jej os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 pierwszym etapie rozmieszcza się przewód wzdłuż jednej ze ścian wykopu następnie wykonuje się kolejne złącza i układa przewód w wyrobionym podłożu, przygotowuje odpowiednio obsypkę i następnie się ją ubija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łącza powinny pozostać odsłonięte z 15 cm wolną przestrzenią po obu stronach połączenia, do czasu przeprowadzenia próby ciśnieniowej na szczelność przewod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ie wolno wyrównywać kierunku ułożenia przewodu przez podkładanie pod niego twardych elementów (kawałki drewna, kamieni itp.)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chylenie osi ułożonego przewodu od ustalonego w dokumentacji kierunku nie powinno przekraczać 0,10 m, a różnica rzędnych w żadnym punkcie przewodu nie powinna przekraczać ±0,05 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miany kierunku oraz połączenia należy wykonywać za pośrednictwem studni kanalizacyjnych z kręgów betonowych Ø 1000 mm prefabrykowanych, dostarczanych w gotowych elementach na budowę. Studzienki wykonywać równolegle z budową przewodów kanalizacyjnych. Należy je budować w wykopie jamistym z dnem wzmocnionym zagęszczoną warstwą żwiru lub tłucznia grubości 15 cm. Na warstwę żwiru wylać podłoże z chudego betonu grubości 10 cm wystające o ok. 15 cm poza obwód studni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 podnoszenia elementów należy użyć specjalnych zawiesi zapewniających właściwe zawieszenie i równomierne rozłożenie sił na poszczególne cięgna, haków o szerokości „gardzieli” 25-30 mm i udźwigu 1000 – 1500 kg na hak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Kręgi betonowe łączyć za pomocą uszczelek gumowych. Komorę przepływową oprzeć na wylewce. Kręgi łączyć z komorą i między sobą za pomocą uszczelek gumowych. Do jej montażu należy użyć smaru poślizgowego. Smarem należy pokryć zewnętrzną powierzchnię uszczelki umieszczonej na dolnym elemencie studni i wewnętrzną powierzchnię „zamka” górnego elementu studni nakładanego na uszczelkę. W ścianach komory umieszczone zostaną przez wytwórcę gumowe złącza rurowe. W otworze przejściowym przez ścianę studni umieszczona jest fabrycznie uszczelka. Przed włożeniem rury w otwór należy koniec sfazować i powlec smarem poślizgowym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Ściany studzienek powinny być wewnątrz gładkie i nieotynkowane. Zewnętrzną powierzchnię ścian zarapować i posmarować abizolem R+P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tudnie przykrywać płytami żelbetowymi nastudziennymi. Włazy kanałowe żeliwne typu lekkiego usytuować nad stopniami złazowymi. Podwyższenie włazu w razie konieczności należy wykonać przez zastosowanie pierścieni dystansowych łączonych za pomocą zaprawy betonowej grubości do 10 mm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jc w:val="both"/>
        <w:outlineLvl w:val="0"/>
        <w:rPr>
          <w:rFonts w:ascii="Arial" w:hAnsi="Arial" w:cs="Arial"/>
          <w:b/>
          <w:b/>
          <w:sz w:val="16"/>
        </w:rPr>
      </w:pPr>
      <w:bookmarkStart w:id="10" w:name="__RefHeading___Toc150751568"/>
      <w:bookmarkEnd w:id="10"/>
      <w:r>
        <w:rPr>
          <w:rFonts w:cs="Arial" w:ascii="Arial" w:hAnsi="Arial"/>
          <w:b/>
          <w:sz w:val="16"/>
        </w:rPr>
        <w:t>KONTROLA, BADANIA ORAZ ODBIÓR WYROBÓW I ROBÓT SIECIOWYCH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1" w:name="__RefHeading___Toc150751569"/>
      <w:bookmarkEnd w:id="11"/>
      <w:r>
        <w:rPr>
          <w:rFonts w:cs="Arial" w:ascii="Arial" w:hAnsi="Arial"/>
          <w:b/>
          <w:sz w:val="16"/>
        </w:rPr>
        <w:t>Ogólne zasady kontroli jakości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wymagania dotyczące wykonania robót, dostawy materiałów, sprzętu i środków transportu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jest odpowiedzialny za pełną kontrolę jakości robót, materiałów i urządzeń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ykonawca zapewni odpowiedni system i środki techniczne do kontroli jakości robót (zgodnie z PZJ) na terenie i poza placem bud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zyłącze wodociągowe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d przekazaniem przewodu do eksploatacji lub odcinka przewodu należy przeprowadzić odbiór techniczny końcowy poprzedzony przeprowadzeniem odbiorów częściowych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ługość odcinka przeznaczonego do odbioru częściowego nie powinna być mniejsza niż 50 m i powinna wynosić ok. 300 m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odbiorów częściowych należy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ić zgodność wykonanego odcinka z dokumentacją w tym w szczególności zastosowanych materiałów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ić prawidłowości wykonania robot ziemnych a w szczególności podłoża, zasypki, głębokości ułożenia przewodu, odeskowania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ić prawidłowość montażu odcinka przewodu a w szczególności zachowania kierunku i spadku, połączeń, zmian kierunk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wód wodociągowy powinien być poddany próbie szczelności. Przed rozpoczęciem próby należy przewód napełnić wodą i dokładnie odpowietrzyć i pozostawić go na 12 godzin w celu ustabilizowania. Próbę szczelności należy przeprowadzić w temperaturze zewnętrznej nie niższej niż +1ºC. Ciśnienie próbne nie może być niższe niż 1,0 MPa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cinek można uznać za szczelny, jeżeli przy zamkniętym dopływie wody pod ciśnieniem próbnym w czasie 30 min nie będzie spadku ciśnienia. </w:t>
      </w:r>
    </w:p>
    <w:p>
      <w:pPr>
        <w:pStyle w:val="Default"/>
        <w:ind w:left="851" w:hanging="0"/>
        <w:rPr>
          <w:sz w:val="16"/>
        </w:rPr>
      </w:pPr>
      <w:r>
        <w:rPr>
          <w:rFonts w:cs="Arial" w:ascii="Arial" w:hAnsi="Arial"/>
          <w:b/>
          <w:sz w:val="16"/>
        </w:rPr>
        <w:t>Przyłącze kanalizacji sanitarnej i deszczowej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zed przekazaniem przewodu do eksploatacji lub odcinka przewodu należy przeprowadzić odbiór techniczny końcowy poprzedzony przeprowadzeniem odbiorów częściowych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biory częściowe dokonać przed zakończeniem budowy kolejnych odcinków przewodu.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czas odbiorów częściowych należy sprawdzić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godność wykonanego odcinka z dokumentacją w tym w szczególności zastosowanych materiałów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ić prawidłowości wykonania robot ziemnych a w szczególności podłoża, zasypki, głębokości ułożenia przewodu, odeskowania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ić prawidłowość montażu odcinka przewodu a w szczególności zachowania kierunku i spadku, połączeń, zmian kierunku, 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ić prawidłowość i zgodność z dokumentacją zamontowania studzienek i innych elementów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ewód kanalizacyjny powinien być poddany badaniom w zakresie szczelności na eksfiltrację ścieków do gruntu. Przed rozpoczęciem próby należy zamknąć wszystkie odgałęzienia i przewód napełnić wodą. Poziom zwierciadła wody w studzience wyżej położonej, powinien mieć rzędną niższą co najmniej o 0,5 m w stosunku do rzędnej terenu w miejscu studzienki niżej położonej. Po ustabilizowaniu się zwierciadła wody w studzienkach - nie powinno być ubytku wody w studzience położonej wyżej, w czasie: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0 min. na odcinku o długości do 50 m.,</w:t>
      </w:r>
    </w:p>
    <w:p>
      <w:pPr>
        <w:pStyle w:val="Normal"/>
        <w:numPr>
          <w:ilvl w:val="0"/>
          <w:numId w:val="12"/>
        </w:numPr>
        <w:autoSpaceDE w:val="false"/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0 min. na odcinku o długości ponad 50 m. 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2" w:name="__RefHeading___Toc150751570"/>
      <w:bookmarkEnd w:id="12"/>
      <w:r>
        <w:rPr>
          <w:rFonts w:cs="Arial" w:ascii="Arial" w:hAnsi="Arial"/>
          <w:b/>
          <w:sz w:val="16"/>
        </w:rPr>
        <w:t>Badania jakości robót w czasie budowy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adania jakości robót w czasie ich realizacji należy wykonywać zgodnie z wytycznymi właściwych WTWOR oraz instrukcjami zawartymi w Normach i Aprobatach Technicznych dla materiałów i systemów technologicznych.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3" w:name="__RefHeading___Toc150751571"/>
      <w:bookmarkEnd w:id="13"/>
      <w:r>
        <w:rPr>
          <w:rFonts w:cs="Arial" w:ascii="Arial" w:hAnsi="Arial"/>
          <w:b/>
          <w:sz w:val="16"/>
        </w:rPr>
        <w:t>WYMAGANIA DOTYCZĄCE OBMIARU ROBÓT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i wymagania dotyczące obmiaru robót podano w ST 0.0 „Wymagania ogólne"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bmiar robót określa ilość wykonanych robót zgodnie z postanowieniami umowy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ość robót oblicza się według sporządzonych przez służby geodezyjne pomiarów z natury, udokumentowanych operatem powykonawczym, z uwzględnieniem wymagań technicznych zawartych w niniejszej ST i ujmuje w księdze obmiaru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szystkie urządzenia i sprzęt pomiarowy stosowane do obmiaru robót podlegają akceptacji Inspektora nadzoru i muszą posiadać ważne certyfikaty legalizacji.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dnostki obmiarowe:</w:t>
      </w:r>
    </w:p>
    <w:p>
      <w:pPr>
        <w:pStyle w:val="Tekstpodstawowywciety2"/>
        <w:spacing w:lineRule="auto" w:line="288"/>
        <w:ind w:left="851" w:hanging="0"/>
        <w:jc w:val="both"/>
        <w:rPr/>
      </w:pPr>
      <w:r>
        <w:rPr>
          <w:rFonts w:cs="Arial" w:ascii="Arial" w:hAnsi="Arial"/>
          <w:sz w:val="16"/>
        </w:rPr>
        <w:t>W m</w:t>
      </w:r>
      <w:r>
        <w:rPr>
          <w:rFonts w:cs="Arial" w:ascii="Arial" w:hAnsi="Arial"/>
          <w:sz w:val="16"/>
          <w:vertAlign w:val="superscript"/>
        </w:rPr>
        <w:t>2</w:t>
      </w:r>
      <w:r>
        <w:rPr>
          <w:rFonts w:cs="Arial" w:ascii="Arial" w:hAnsi="Arial"/>
          <w:sz w:val="16"/>
        </w:rPr>
        <w:t xml:space="preserve">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ę podsypki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wierzchnię termoizolacji</w:t>
      </w:r>
    </w:p>
    <w:p>
      <w:pPr>
        <w:pStyle w:val="Normal"/>
        <w:autoSpaceDE w:val="false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m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ługości poszczególnych przewodów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 kpl. lub szt. mierzy się: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rządzenia i armaturę</w:t>
      </w:r>
    </w:p>
    <w:p>
      <w:pPr>
        <w:pStyle w:val="Default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4" w:name="__RefHeading___Toc150751572"/>
      <w:bookmarkEnd w:id="14"/>
      <w:r>
        <w:rPr>
          <w:rFonts w:cs="Arial" w:ascii="Arial" w:hAnsi="Arial"/>
          <w:b/>
          <w:sz w:val="16"/>
        </w:rPr>
        <w:t>ODBIÓ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odbioru robót i ich przejęcia podano w SST „Wymagania ogólne"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oru robót należy dokonać zgodnie z Warunkami Technicznymi i Obmiaru Robót Budowlano – Montaż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towość do odbioru zgłasza Wykonawca wpisem do dziennika budowy przedkładając Inżynierowi do oceny i zatwierdzenia dokumentację powykonawczą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biór jest potwierdzeniem wykonania robót zgodnie z postanowieniami Kontraktu oraz obowiązującymi Normami Technicznymi (PN, EN-P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zy odbiorze powinny być dostarczone następujące dokumenty: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acja powykonawcza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ziennik Budowy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okumenty potwierdzające jakość wbudowanych materiałów 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Świadectwa jakości dostarczone przez dostawców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993" w:leader="none"/>
          <w:tab w:val="left" w:pos="1620" w:leader="none"/>
        </w:tabs>
        <w:spacing w:lineRule="auto" w:line="288"/>
        <w:ind w:left="1616" w:hanging="35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rotokoły odbiorów częściowych 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5" w:name="__RefHeading___Toc150751573"/>
      <w:r>
        <w:rPr>
          <w:rFonts w:cs="Arial" w:ascii="Arial" w:hAnsi="Arial"/>
          <w:b/>
          <w:sz w:val="16"/>
        </w:rPr>
        <w:t>Odbiór przyłącza wodociągowego</w:t>
      </w:r>
      <w:bookmarkEnd w:id="15"/>
      <w:r>
        <w:rPr>
          <w:rFonts w:cs="Arial" w:ascii="Arial" w:hAnsi="Arial"/>
          <w:b/>
          <w:sz w:val="16"/>
        </w:rPr>
        <w:t xml:space="preserve"> 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biór techniczny końcowy polega na: 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u protokołów z odbiorów częściowych i realizacji postanowień dotyczących usunięcia usterek, 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u aktualności dokumentacji technicznej, czy wprowadzono wszystkie zmiany i uzupełnienia,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u prawidłowego i zgodnego z dokumentacją techniczną wbudowania armatury, </w:t>
      </w:r>
    </w:p>
    <w:p>
      <w:pPr>
        <w:pStyle w:val="Default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u protokołów z przeprowadzonego płukania i dezynfekcji przewodu oraz wyników badań fizykochemicznych i bakteriologicznych wody płynącej w odbieranym przewodzie.</w:t>
      </w:r>
    </w:p>
    <w:p>
      <w:pPr>
        <w:pStyle w:val="Normal"/>
        <w:numPr>
          <w:ilvl w:val="1"/>
          <w:numId w:val="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</w:rPr>
      </w:pPr>
      <w:bookmarkStart w:id="16" w:name="__RefHeading___Toc150751574"/>
      <w:r>
        <w:rPr>
          <w:rFonts w:cs="Arial" w:ascii="Arial" w:hAnsi="Arial"/>
          <w:b/>
          <w:sz w:val="16"/>
        </w:rPr>
        <w:t>Odbiór przyłącza kanalizacji sanitarnej</w:t>
      </w:r>
      <w:bookmarkEnd w:id="16"/>
      <w:r>
        <w:rPr>
          <w:rFonts w:cs="Arial" w:ascii="Arial" w:hAnsi="Arial"/>
          <w:b/>
          <w:sz w:val="16"/>
        </w:rPr>
        <w:t xml:space="preserve">  i deszczowej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dbiór techniczny końcowy polega na: 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prawdzeniu protokołów z odbiorów częściowych i realizacji postanowień dotyczących usunięcia usterek, </w:t>
      </w:r>
    </w:p>
    <w:p>
      <w:pPr>
        <w:pStyle w:val="Default"/>
        <w:numPr>
          <w:ilvl w:val="0"/>
          <w:numId w:val="4"/>
        </w:numPr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rawdzeniu aktualności dokumentacji technicznej, czy wprowadzono wszystkie zmiany i uzupełnienia,</w:t>
      </w:r>
    </w:p>
    <w:p>
      <w:pPr>
        <w:pStyle w:val="Default"/>
        <w:numPr>
          <w:ilvl w:val="0"/>
          <w:numId w:val="4"/>
        </w:numPr>
        <w:spacing w:lineRule="auto" w:line="288"/>
        <w:rPr>
          <w:sz w:val="16"/>
        </w:rPr>
      </w:pPr>
      <w:r>
        <w:rPr>
          <w:rFonts w:cs="Arial" w:ascii="Arial" w:hAnsi="Arial"/>
          <w:sz w:val="16"/>
        </w:rPr>
        <w:t>sprawdzeniu prawidłowego i zgodnego z dokumentacją techniczną wbudowania  studzienek.</w:t>
      </w:r>
    </w:p>
    <w:p>
      <w:pPr>
        <w:pStyle w:val="Default"/>
        <w:spacing w:lineRule="auto" w:line="28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7" w:name="__RefHeading___Toc150751576"/>
      <w:bookmarkEnd w:id="17"/>
      <w:r>
        <w:rPr>
          <w:rFonts w:cs="Arial" w:ascii="Arial" w:hAnsi="Arial"/>
          <w:b/>
          <w:sz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</w:rPr>
      </w:pPr>
      <w:bookmarkStart w:id="18" w:name="__RefHeading___Toc150751578"/>
      <w:bookmarkEnd w:id="18"/>
      <w:r>
        <w:rPr>
          <w:rFonts w:cs="Arial" w:ascii="Arial" w:hAnsi="Arial"/>
          <w:b/>
          <w:sz w:val="16"/>
        </w:rPr>
        <w:t>DOKUMENTY ODNIESIENIA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Dokumentacją odniesienia jes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WZ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mowa zawarta pomiędzy Wykonawcą a Zamawiającym wraz z harmonogramem robót, zatwierdzona przez Zamawiającego dokumentacja budowlana i wykonawcza ww zad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rm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probaty techni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288"/>
        <w:ind w:left="12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 dokumenty i ustalenia techniczne prowadzone w trakcie trwania inwestycji</w:t>
      </w:r>
    </w:p>
    <w:p>
      <w:pPr>
        <w:pStyle w:val="Tekstpodstawowywciety2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  <w:t>Najważniejsze norm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68/B-06251 - „Roboty betonowe i żelbetowe. Wymagania w zakresie wykorzystania i badania przy odbiorze”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PN-EN 805 – „ Zaopatrzenie w wodę – Wymagania dla sieci wodociągowych i ich części składowych”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N-87/B-01060 - „Sieć wodociągowa zewnętrzna – Obiekty i elementy wyposażenia – Terminologia”.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92/B-01706/Az1:1999 - „Instalacje wodociągowe – Wymagania w projektowaniu”.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86/B-09700 - „Tablice orientacyjne do oznaczania uzbrojenia na przewodach wodociągowych”. 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B-10725:1997 – „Wodociągi – Przewody zewnętrzne – Wymagana i badania”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T/97-01-001 – „Rury i kształtki z polietylenu (PE) i elementy łączące w rurociągach ciśnieniowych do wody”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2/B-10735 - „Kanalizacja. Przewody kanalizacyjne. Wymagania i badania przy odbiorze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92/B-10729 - „Kanalizacja. Studzienki kanalizacyjne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87/B-01070 - „Sieć kanalizacyjna zewnętrzna. Obiekty i elementy wyposażenia. Terminologia”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87/H-74051/01 - „Włazy kanałowe. Klasa A”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64/H-74086 - „Stopnie żeliwne do studzienek kontrolnych”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N-86/8971-08 - „Prefabrykaty budowlane z betonu. Kręgi betonowe i żelbetowe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124:2000 – „Zwieńczenia wpustów i studzienek kanalizacyjnych do nawierzchni dla ruchu pieszego i kołowego. Zasady konstrukcji, badania typu, znakowanie, sterowanie jakością”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476:2001 – „Wymagania ogólne dotyczące elementów stosowanych w systemach kanalizacji grawitacyjnej”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752-1:2000 – „Zewnętrzne systemy kanalizacyjne. Pojęcia ogólne i definicje”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N-EN 1610:2002 – „Budowa i badanie przewodów kanalizacyjnych”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„</w:t>
      </w:r>
      <w:r>
        <w:rPr>
          <w:rFonts w:cs="Arial" w:ascii="Arial" w:hAnsi="Arial"/>
          <w:sz w:val="16"/>
        </w:rPr>
        <w:t xml:space="preserve">Warunki techniczne wykonania i odbioru sieci wodociągowych”. COBRTI INSTAL. Warszawa 2001r.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448:1999 - System preizolowanych rur do podziemnych wodnych sieci ciepłowniczych. Kształtki - zespoły z rury stalowej przewodowej, izolacji cieplnej poliuretanu i płaszcza osłonowego z polietylen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488:1999 - System preizolowanych rur do podziemnych wodnych sieci ciepłowniczych. Zespół armatury do stalowych rur przewodowych z izolacją cieplną poliuretanu i płaszczem osłonowym z polietylen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489:1999 - System preizolowanych rur do podziemnych wodnych sieci ciepłowniczych. Zespół złącza stalowych rur przewodowych z izolacją cieplną z poliuretanu i płaszczem osłonowym z polietylen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N-EN 253:1999 - System preizolowanych rur do podziemnych wodnych sieci ciepłowniczych. Zespół rurowy ze stalowej rury przewodowej, izolacji cieplnej z poliuretanu i płaszcza osłonowego z polietylen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TWiOR - Warunki Techniczne Wykonania i Odbioru Robót – ITB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e wymienienie tytułu jakiejkolwiek dziedziny, grupy, podgrupy czy normy nie zwalnia Wykonawcy od obowiązku stosowania wymogów określonych prawem polskim.</w:t>
      </w:r>
    </w:p>
    <w:p>
      <w:pPr>
        <w:pStyle w:val="Normal"/>
        <w:ind w:left="851" w:hanging="0"/>
        <w:rPr>
          <w:rStyle w:val="StrongEmphasis"/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851" w:hanging="0"/>
        <w:rPr/>
      </w:pPr>
      <w:r>
        <w:rPr>
          <w:rStyle w:val="StrongEmphasis"/>
          <w:rFonts w:cs="Arial" w:ascii="Arial" w:hAnsi="Arial"/>
          <w:b w:val="false"/>
          <w:sz w:val="16"/>
        </w:rPr>
        <w:t>Przed rozpoczęciem realizacji należy wykonać projekt wykonawczy obiektu. Szczegółową zawartość projektu wykonawczego zawiera Specyfikacja Techniczna Wykonania i Odbioru Robót</w:t>
      </w:r>
      <w:r>
        <w:rPr>
          <w:rFonts w:cs="Arial" w:ascii="Arial" w:hAnsi="Arial"/>
          <w:b/>
          <w:sz w:val="16"/>
        </w:rPr>
        <w:t xml:space="preserve"> </w:t>
      </w:r>
    </w:p>
    <w:p>
      <w:pPr>
        <w:pStyle w:val="Default"/>
        <w:spacing w:lineRule="auto" w:line="288"/>
        <w:ind w:left="851" w:hanging="0"/>
        <w:rPr>
          <w:rFonts w:ascii="Arial" w:hAnsi="Arial" w:cs="Arial"/>
          <w:b/>
          <w:b/>
          <w:vanish/>
          <w:sz w:val="16"/>
        </w:rPr>
      </w:pPr>
      <w:r>
        <w:rPr>
          <w:rFonts w:cs="Arial" w:ascii="Arial" w:hAnsi="Arial"/>
          <w:b/>
          <w:vanish/>
          <w:sz w:val="16"/>
        </w:rPr>
      </w:r>
    </w:p>
    <w:p>
      <w:pPr>
        <w:pStyle w:val="Default"/>
        <w:spacing w:lineRule="auto" w:line="288"/>
        <w:ind w:left="851" w:hanging="0"/>
        <w:rPr>
          <w:rFonts w:ascii="Arial" w:hAnsi="Arial" w:cs="Arial"/>
          <w:vanish/>
          <w:sz w:val="16"/>
        </w:rPr>
      </w:pPr>
      <w:r>
        <w:rPr>
          <w:rFonts w:cs="Arial" w:ascii="Arial" w:hAnsi="Arial"/>
          <w:vanish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16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upperRoman"/>
      <w:lvlText w:val="%2 -"/>
      <w:lvlJc w:val="right"/>
      <w:pPr>
        <w:tabs>
          <w:tab w:val="num" w:pos="1506"/>
        </w:tabs>
        <w:ind w:left="1506" w:hanging="360"/>
      </w:pPr>
      <w:rPr/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72"/>
        </w:tabs>
        <w:ind w:left="1572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572"/>
        </w:tabs>
        <w:ind w:left="1572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cs="Arial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czarny1">
    <w:name w:val="tczarny1"/>
    <w:basedOn w:val="Domylnaczcionkaakapitu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Parjust">
    <w:name w:val="par_jus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3After3pt">
    <w:name w:val="Style Heading 3 + After:  3 pt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outlineLvl w:val="9"/>
    </w:pPr>
    <w:rPr>
      <w:rFonts w:cs="Times New Roman"/>
      <w:sz w:val="24"/>
      <w:szCs w:val="20"/>
      <w:lang w:eastAsia="en-US"/>
    </w:rPr>
  </w:style>
  <w:style w:type="paragraph" w:styleId="Lista1">
    <w:name w:val="Lista 1"/>
    <w:basedOn w:val="List"/>
    <w:qFormat/>
    <w:pPr>
      <w:widowControl w:val="false"/>
      <w:suppressAutoHyphens w:val="true"/>
      <w:autoSpaceDE w:val="false"/>
      <w:spacing w:before="0" w:after="120"/>
    </w:pPr>
    <w:rPr>
      <w:szCs w:val="20"/>
      <w:lang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ety2">
    <w:name w:val="Tekst podstawowy wciety 2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3">
    <w:name w:val="Tekst podstawowy wciety 3"/>
    <w:basedOn w:val="Default"/>
    <w:next w:val="Default"/>
    <w:qFormat/>
    <w:pPr/>
    <w:rPr>
      <w:rFonts w:cs="Times New Roman"/>
      <w:sz w:val="24"/>
      <w:szCs w:val="24"/>
    </w:rPr>
  </w:style>
  <w:style w:type="paragraph" w:styleId="Nag3wek4">
    <w:name w:val="Nag3ówek 4"/>
    <w:basedOn w:val="Default"/>
    <w:next w:val="Default"/>
    <w:qFormat/>
    <w:pPr/>
    <w:rPr>
      <w:rFonts w:ascii="TimesNewRoman;Times New Roman" w:hAnsi="TimesNewRoman;Times New Roman" w:cs="Times New Roman"/>
      <w:sz w:val="24"/>
      <w:szCs w:val="24"/>
    </w:rPr>
  </w:style>
  <w:style w:type="paragraph" w:styleId="NormalnyWeb">
    <w:name w:val="Normalny (Web)"/>
    <w:basedOn w:val="Default"/>
    <w:next w:val="Default"/>
    <w:qFormat/>
    <w:pPr>
      <w:spacing w:before="100" w:after="100"/>
    </w:pPr>
    <w:rPr>
      <w:rFonts w:ascii="TimesNewRoman;Times New Roman" w:hAnsi="TimesNewRoman;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Tczarny">
    <w:name w:val="tczarny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Lkolumna">
    <w:name w:val="lkolumna"/>
    <w:basedOn w:val="Normal"/>
    <w:qFormat/>
    <w:pPr>
      <w:spacing w:before="100" w:after="100"/>
    </w:pPr>
    <w:rPr/>
  </w:style>
  <w:style w:type="paragraph" w:styleId="Rkolumna">
    <w:name w:val="rkolumna"/>
    <w:basedOn w:val="Normal"/>
    <w:qFormat/>
    <w:pPr>
      <w:spacing w:before="100" w:after="100"/>
    </w:pPr>
    <w:rPr/>
  </w:style>
  <w:style w:type="paragraph" w:styleId="Stopkatekst">
    <w:name w:val="stopkatekst"/>
    <w:basedOn w:val="Normal"/>
    <w:qFormat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05:00Z</dcterms:created>
  <dc:creator>Jolanta Figura</dc:creator>
  <dc:description/>
  <cp:keywords/>
  <dc:language>en-US</dc:language>
  <cp:lastModifiedBy>Drozdzynski</cp:lastModifiedBy>
  <cp:lastPrinted>2007-07-02T07:33:00Z</cp:lastPrinted>
  <dcterms:modified xsi:type="dcterms:W3CDTF">2012-04-24T06:05:00Z</dcterms:modified>
  <cp:revision>2</cp:revision>
  <dc:subject/>
  <dc:title>SPECYFIKACJA TECHNICZNA </dc:title>
</cp:coreProperties>
</file>