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Roboty ziemn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2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IS TREŚCI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498281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8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49828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4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5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6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87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ZIEM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8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89">
            <w:r>
              <w:rPr>
                <w:rStyle w:val="IndexLink"/>
                <w:b/>
                <w:color w:val="000000"/>
                <w:lang w:val="en-US" w:eastAsia="en-US"/>
              </w:rPr>
              <w:t>5.1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Odspojenie i  odkład urobku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0">
            <w:r>
              <w:rPr>
                <w:rStyle w:val="IndexLink"/>
                <w:b/>
                <w:color w:val="000000"/>
                <w:lang w:val="en-US" w:eastAsia="en-US"/>
              </w:rPr>
              <w:t>5.1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Podłoż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1">
            <w:r>
              <w:rPr>
                <w:rStyle w:val="IndexLink"/>
                <w:b/>
                <w:color w:val="000000"/>
                <w:lang w:val="en-US" w:eastAsia="en-US"/>
              </w:rPr>
              <w:t>5.1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Zasypka i zagęszczenie gruntu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4">
            <w:r>
              <w:rPr>
                <w:rStyle w:val="IndexLink"/>
                <w:b/>
                <w:color w:val="000000"/>
                <w:lang w:val="en-US" w:eastAsia="en-US"/>
              </w:rPr>
              <w:t>5.3.1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Wykopy i ich zabezpiecze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5">
            <w:r>
              <w:rPr>
                <w:rStyle w:val="IndexLink"/>
                <w:b/>
                <w:color w:val="000000"/>
                <w:lang w:val="en-US" w:eastAsia="en-US"/>
              </w:rPr>
              <w:t>5.3.2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Kolizje z istniejącym uzbrojeniem  terenu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396" w:leader="dot"/>
            </w:tabs>
            <w:rPr>
              <w:color w:val="000000"/>
              <w:sz w:val="24"/>
              <w:lang w:val="en-US" w:eastAsia="en-US"/>
            </w:rPr>
          </w:pPr>
          <w:hyperlink w:anchor="__RefHeading___Toc96498296">
            <w:r>
              <w:rPr>
                <w:rStyle w:val="IndexLink"/>
                <w:b/>
                <w:color w:val="000000"/>
                <w:lang w:val="en-US" w:eastAsia="en-US"/>
              </w:rPr>
              <w:t>5.3.3</w:t>
            </w:r>
            <w:r>
              <w:rPr>
                <w:rStyle w:val="IndexLink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lang w:val="en-US" w:eastAsia="en-US"/>
              </w:rPr>
              <w:t>Uwagi końc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297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ROBÓT ZIEMN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Dokładność wykonania robót: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49829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ontrola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300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96498301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9</w:t>
            </w:r>
          </w:hyperlink>
        </w:p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</w:r>
        </w:p>
        <w:p>
          <w:pPr>
            <w:pStyle w:val="Normal"/>
            <w:rPr>
              <w:rFonts w:ascii="Arial" w:hAnsi="Arial" w:cs="Arial"/>
              <w:b/>
              <w:b/>
              <w:color w:val="000000"/>
            </w:rPr>
          </w:pPr>
          <w:hyperlink w:anchor="__RefHeading___Toc96498302">
            <w:r>
              <w:rPr>
                <w:rStyle w:val="IndexLink"/>
                <w:rFonts w:cs="Arial" w:ascii="Arial" w:hAnsi="Arial"/>
                <w:b/>
                <w:color w:val="000000"/>
                <w:lang w:val="en-US" w:eastAsia="en-US"/>
              </w:rPr>
              <w:t>9.</w:t>
              <w:tab/>
              <w:t>ROZLICZENIE ROBÓT..........................................................................................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498302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498281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498282"/>
      <w:bookmarkEnd w:id="1"/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wykonania i odbioru robót ziemnych dla zadania:</w:t>
      </w:r>
      <w:r>
        <w:rPr>
          <w:rFonts w:cs="Arial" w:ascii="Arial" w:hAnsi="Arial"/>
          <w:sz w:val="16"/>
        </w:rPr>
        <w:t>” 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„</w:t>
      </w:r>
      <w:r>
        <w:rPr>
          <w:rFonts w:cs="Arial" w:ascii="Arial" w:hAnsi="Arial"/>
          <w:sz w:val="16"/>
          <w:szCs w:val="16"/>
        </w:rPr>
        <w:t>Roboty ziemne są wykonywane przy realizacji .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owa projektowanego budynku -rozbudowy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udowie utwardzeń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łączy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498283"/>
      <w:bookmarkEnd w:id="2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1439"/>
        <w:gridCol w:w="1441"/>
        <w:gridCol w:w="5333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0000-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e terenu pod budowę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0000-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1000-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oty w zakresie burzenia, roboty ziemne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2000-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usuwania gleby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0000-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budowy rurociągów, linii komunikacyjnych i elektroenergetycznych, autostrad, dróg, lotnisk i kolei; wyrównywanie terenu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32000-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pomocnicze w zakresie rurociągów i kabli</w:t>
            </w:r>
          </w:p>
        </w:tc>
      </w:tr>
    </w:tbl>
    <w:p>
      <w:pPr>
        <w:pStyle w:val="Normal"/>
        <w:rPr>
          <w:rFonts w:ascii="Lucida Console" w:hAnsi="Lucida Console" w:cs="Lucida Console"/>
          <w:sz w:val="16"/>
          <w:szCs w:val="16"/>
        </w:rPr>
      </w:pPr>
      <w:r>
        <w:rPr>
          <w:rFonts w:cs="Lucida Console" w:ascii="Lucida Console" w:hAnsi="Lucida Console"/>
          <w:sz w:val="16"/>
          <w:szCs w:val="16"/>
        </w:rPr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/>
      </w:pPr>
      <w:r>
        <w:rPr>
          <w:rFonts w:cs="Lucida Console" w:ascii="Lucida Console" w:hAnsi="Lucida Console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Określenia podstawowe:</w:t>
      </w:r>
      <w:r>
        <w:rPr>
          <w:rFonts w:cs="Lucida Console" w:ascii="Lucida Console" w:hAnsi="Lucida Console"/>
          <w:b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1"/>
        <w:rPr>
          <w:rFonts w:ascii="Lucida Console" w:hAnsi="Lucida Console" w:cs="Lucida Consol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ślenia podstawowe podano w specyfikacji ogólnej ST 0.0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3" w:name="__RefHeading___Toc96498284"/>
      <w:bookmarkEnd w:id="3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ami stosowanymi do wykonania robót będących tematem niniejszej specyfikacji s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grunt wydobyty z wykopu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unt do zasypki z odkładu 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umus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powinny być, takie, jak określono w specyfikacji, bądź inne, o ile zatwierdzone zostaną przez Inspektora nadzoru.</w:t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498285"/>
      <w:bookmarkEnd w:id="4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wymagania dotyczące stosowania sprzętu podano w ST 0.0 - Wymagania ogólne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ziemne, związane z wykonaniem wykopów, prowadzone mogą być ręcznie lub przy użyciu następującego sprzętu mechanicznego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park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ychark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bijak do zagęszczani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ark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498286"/>
      <w:r>
        <w:rPr>
          <w:rFonts w:cs="Arial" w:ascii="Arial" w:hAnsi="Arial"/>
          <w:b/>
          <w:sz w:val="16"/>
          <w:szCs w:val="16"/>
        </w:rPr>
        <w:t>WYMAGANIA DOTYCZĄCE ŚRODKÓW TRANSPORTU</w:t>
      </w:r>
      <w:bookmarkEnd w:id="5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gruntu z wykopu będzie się odbywać samowyładowczymi środkami transport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Tekstost"/>
        <w:tabs>
          <w:tab w:val="clear" w:pos="708"/>
          <w:tab w:val="left" w:pos="567" w:leader="none"/>
        </w:tabs>
        <w:spacing w:lineRule="auto" w:line="28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498287"/>
      <w:bookmarkEnd w:id="6"/>
      <w:r>
        <w:rPr>
          <w:rFonts w:cs="Arial" w:ascii="Arial" w:hAnsi="Arial"/>
          <w:b/>
          <w:sz w:val="16"/>
          <w:szCs w:val="16"/>
        </w:rPr>
        <w:t>WYMAGANIA DOT. WYKONANIA ROBÓT ZIEMNYCH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7" w:name="__RefHeading___Toc96498288"/>
      <w:bookmarkEnd w:id="7"/>
      <w:r>
        <w:rPr>
          <w:rFonts w:cs="Arial" w:ascii="Arial" w:hAnsi="Arial"/>
          <w:b/>
          <w:sz w:val="16"/>
          <w:szCs w:val="16"/>
        </w:rPr>
        <w:t>Ogólne wymag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 podano w ST 0.0 „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boty ziemne wykonać zgodnie z normą PN-B-10736 i PN-B-06050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 przystąpieniem do wykonywania robót ziemnych, Wykonawca ma obowiązek do zapoznania się z dokumentacją geotechniczną, stanowiącą część dokumentacji projektowej. W przypadku stwierdzenia rozbieżności pomiędzy dokumentacją geotechniczną a stanem stwierdzonym w podłożu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tkowo należy zapoznać się z dokumentacją określającą występowanie na terenie budowy urządzeń podziemnych i w miarę możliwości określić ich rzeczywiste położenie. W przypadku stwierdzenia rozbieżności pomiędzy dokumentacją a faktycznym położeniem urządzeń, należy bezzwłocznie powiadomić Inspektora nadzoru w celu uzgodnienia sposobu postępow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ów może nastąpić po wykonaniu robót przygotowawczych i po wyrażeniu zgody przez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rmonogram i technologia prowadzenia robót ziemnych powinny zapewniać nienaruszenie struktury gruntu rodzimego i zachowanie jego parametrów techniczn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dokładne wytyczenie w planie i wyznaczenie wysokości wszystkich elementów zgodnie z dokumentacją projektową lub dyspozycjami Inspektora nadzoru, przekazanymi na piśmie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astępstwa jakiegokolwiek błędu w wytyczeniu i wyznaczeniu robót zostaną poprawione przez Wykonawcę, jeżeli zażąda tego Inspektor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napotkane przewody podziemne na trasie wykonywanego wykopu, krzyżujące się lub biegnące równolegle z wykopem powinny być zabezpieczone przed uszkodzeniem a w razie potrzeby podwieszone w sposób zapewniający ich eksploatację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owadzenia prac ziemnych konieczny jest nadzór archeologiczny –wymóg WKZ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8" w:name="__RefHeading___Toc96498289"/>
      <w:r>
        <w:rPr>
          <w:b/>
          <w:sz w:val="16"/>
          <w:szCs w:val="16"/>
        </w:rPr>
        <w:t>Odspojenie i  odkład urobku</w:t>
      </w:r>
      <w:bookmarkEnd w:id="8"/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kład urobku powinien być dokonywany tylko po jednej stronie wykopu, w odległości co najmniej 1,0 m od krawędzi klina odłam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czas trwania robót ziemnych należy zwrócić szczególną uwagę na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ezpieczną odległość (w pionie i w poziomie) od przewodów wodociągowych, gazowych, kanalizacyjnych, kabli energetycznych, telefonicznych itp. W przypadku natrafienia na urządzenia nie oznaczone w dokumentacji projektowej bądź niewypał, należy miejsce to zabezpieczyć i natychmiast powiadomić Inspektora Nadzoru i odpowiednie przedsiębiorstwa i instytucje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bezwarunkowo odspoić grunt ręcznie na głębokościach i w miejscach, w których projekt wskazuje przebieg innego uzbrojenia. Niezależnie od powyższego, w czasie użycia sprzętu mechanicznego, należy prowadzić ciągłą obserwację odspajanego gruntu.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ytuacjach uzasadnionych względami bezpieczeństwa należy stosować odpowiednie przykrycie wykop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stosować elementy obudowy według normy PN-B-10736. Rozstaw rozparcia lub podparcia powinien być dostosowany do występujących warunków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należy prowadzić ciągłą kontrolę stanu obudowy, w szczególności rozparcia lub podparcia ścian w stosunku do poziomu terenu (co najmniej 15 cm ponad poziom terenu)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instalować bezpieczne zejścia, przestrzegać usytuowania koparki w odległości co najmniej 0,6 m poza klinem odłamu dla każdej kategorii gruntu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śli w czasie prowadzenia robót ujawnią się warunki kurzawkowe, to należy natychmiast przerwać pogłębianie wykopu, opanować upłynnianie gruntu                  i przełomy, a dopiero potem kontynuować prace ziemne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udowę należy zakładać stopniowo w miarę pogłębiania wykopu, a w czasie zasypki i zagęszczania stopniowo rozbierać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bookmarkStart w:id="9" w:name="__RefHeading___Toc96498290"/>
      <w:r>
        <w:rPr>
          <w:b/>
          <w:sz w:val="16"/>
          <w:szCs w:val="16"/>
        </w:rPr>
        <w:t>Podłoże</w:t>
      </w:r>
      <w:bookmarkEnd w:id="9"/>
      <w:r>
        <w:rPr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łoże naturalne powinien stanowić nienaruszony rodzimy grunt sypki, naturalnej wilgotności o wytrzymałości powyżej 0,05 MPa wg PN-86/B—02480. Przy zmechanizowanym wykonywaniu robót ziemnych należy pozostawić warstwę gruntu ponad założone rzędne wykopu o grubości co najmniej: przy pracy spycharki, zgarniarki i koparki wielonaczyniowej - 15 cm, przy pracy koparkami jednonaczyniowymi – 20cm. Odchylenia grubości warstwy nie powinno przekraczać +/-3 cm. Nie wybraną, w odniesieniu do projektowanego poziomu, warstwę gruntu należy usunąć sposobem ręcznym lub mechanicznym, zapewniającym uzyskanie wymaganej dokładności wykonania powierzchni podłoża, bezpośrednio przed wykonaniem fundamentu lub ułożeniem przewodu.</w:t>
      </w:r>
    </w:p>
    <w:p>
      <w:pPr>
        <w:pStyle w:val="Tekstost"/>
        <w:numPr>
          <w:ilvl w:val="2"/>
          <w:numId w:val="3"/>
        </w:numPr>
        <w:tabs>
          <w:tab w:val="clear" w:pos="708"/>
          <w:tab w:val="left" w:pos="1620" w:leader="none"/>
        </w:tabs>
        <w:spacing w:lineRule="auto" w:line="288"/>
        <w:ind w:left="1620" w:hanging="720"/>
        <w:outlineLvl w:val="2"/>
        <w:rPr>
          <w:b/>
          <w:b/>
          <w:sz w:val="16"/>
          <w:szCs w:val="16"/>
        </w:rPr>
      </w:pPr>
      <w:bookmarkStart w:id="10" w:name="__RefHeading___Toc96498291"/>
      <w:bookmarkEnd w:id="10"/>
      <w:r>
        <w:rPr>
          <w:b/>
          <w:sz w:val="16"/>
          <w:szCs w:val="16"/>
        </w:rPr>
        <w:t>Zasypka i zagęszczenie gruntu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Przy obiektach liniowych przed zasypaniem dno wykopu należy osuszyć i oczyścić z zanieczyszczeń pozostałych po montażu przewodu. Użyty materiał i sposób zasypania przewodu nie powinien spowodować uszkodzenia ułożonego przewodu i obiektów na przewodzie oraz izolacji wodoszczelnej. Materiałem zasypu w obrębie strefy niebezpiecznej powinny być: grunt wydobyty z wykopu, bez grud i kamieni, mineralny, sypki, drobno- lub średnio ziarnisty wg PN-86/B-024 80.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pis podsypki i obsypki rurociągów znajduje się w ST 16.0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ypkę wykopu powyżej warstwy ochronnej rurociągów dokonuje się gruntem rodzimym warstwami z jednoczesnym zagęszczeniem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ypki nad wykonanymi elementami konstrukcyjnymi należy wykonywać warstwami z zagęszczaniem do wymaganych parametrów w projekcie i umowie przy użyciu ubijaków płytowych w sposób uniemożliwiający uszkodzenie elementu konstrukcyjnego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Jeśli wymagane jest wykonanie zasypki do takiego samego poziomu z więcej niż jednej strony elementu konstrukcyjnego, należy ją układać i zagęszczać na wysokościach nie różniących się o więcej niż 25cm po zagęszczeniu po przeciwnych stronach chyba, że Inspektor nadzoru dopuszcza inaczej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Uszkodzony element konstrukcyjny sprzętem do zagęszczania zasypek i nasypów będzie wymieniany na nowy lub remontowany na koszt wykonującego zagęszczeni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tosowany sposób zagęszczenia zasypki wykopów nie powinien oddziaływać ujemnie na stateczność budynków i innych budowli oraz istniejącego uzbrojenia terenu. Za powstałe ewentualne szkody odpowiadać będzie Wykonawca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/>
      </w:pPr>
      <w:bookmarkStart w:id="11" w:name="__RefHeading___Toc96498292"/>
      <w:r>
        <w:rPr>
          <w:rFonts w:cs="Arial" w:ascii="Arial" w:hAnsi="Arial"/>
          <w:b/>
          <w:sz w:val="16"/>
          <w:szCs w:val="16"/>
        </w:rPr>
        <w:t>Zakres robót przygotowawczych</w:t>
      </w:r>
      <w:bookmarkEnd w:id="11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Zapoznanie się z planem sytuacyjno - wysokościowym, naniesionymi na nim konturami i wymiarami istniejących i projektowanych budynków, budowli i robót liniowych oraz z wynikami badań geotechnicznych gruntu, rozmieszczeniem projektowanych nasypów i skarp ziemnych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ace geodezyjne związane z wyznaczeniem zakresu robót 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i oczyszczenie terenu poprzez: usuniecie gruzu i kamieni, wycinkę krzewów, wykonanie robót rozbiórkowych, usunięcie ogrodzeń itp.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djęcie warstwy darniny I ziemi roślinnej niezbędnych powierzchni terenu niezbędnych miejscu przewidzianych wykopów i nasypów oraz jej zmagazynowanie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iezbędnych dróg tymczasowych, zasilania w energię elektryczną i wodę oraz odprowadzenie ścieków</w:t>
      </w:r>
    </w:p>
    <w:p>
      <w:pPr>
        <w:pStyle w:val="Normal"/>
        <w:numPr>
          <w:ilvl w:val="0"/>
          <w:numId w:val="1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enie na teren budowy niezbędnych materiałów, urządzeń i sprzętu budowlanego, pomp do pompowanie wody z wykopu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498293"/>
      <w:r>
        <w:rPr>
          <w:rFonts w:cs="Arial" w:ascii="Arial" w:hAnsi="Arial"/>
          <w:b/>
          <w:sz w:val="16"/>
          <w:szCs w:val="16"/>
        </w:rPr>
        <w:t>Zakres robót zasadniczych</w:t>
      </w:r>
      <w:bookmarkEnd w:id="12"/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1440" w:hanging="540"/>
        <w:outlineLvl w:val="2"/>
        <w:rPr>
          <w:b/>
          <w:b/>
          <w:sz w:val="16"/>
          <w:szCs w:val="16"/>
        </w:rPr>
      </w:pPr>
      <w:bookmarkStart w:id="13" w:name="__RefHeading___Toc96498294"/>
      <w:bookmarkEnd w:id="13"/>
      <w:r>
        <w:rPr>
          <w:b/>
          <w:sz w:val="16"/>
          <w:szCs w:val="16"/>
        </w:rPr>
        <w:t>Wykopy i ich zabezpieczenie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arunki gruntowo - wodn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eren o poziomie, o rzędnych od </w:t>
      </w:r>
      <w:r>
        <w:rPr>
          <w:rFonts w:cs="Arial" w:ascii="Arial" w:hAnsi="Arial"/>
          <w:sz w:val="16"/>
        </w:rPr>
        <w:t>średnio ok. 77,7 – 79,05 m npm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oda gruntowa w postaci swobodnej  na głębokości ok.12-13m ppt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runty występujące na przedmiotowym terenie: -nasypy niebudowlane o zmiennej głębokości w zalażniości od posadowienia danego fragmentu istniejącego budynki-nawet do głębokości 5m ppt, grunty nosne sypkie -piaskii średnie i grube. 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ykopy pod obiekty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Rzędne dna wykopów określa projekt. Ściany wykopów mogą być pionowe lub nachylone, zależnie od głębokości wykopu. Większość wykopów głębokich z konieczny deskowaniem ścian wykopu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 wykopach fundamentowych wykonywanych mechanicznie ostatnią warstwę, o miąższości 0,3 - 0,6 m (w zależności od rodzaju gruntu), należy usunąć z dużą ostrożnością niekiedy nawet ręcznie i pod nadzorem geologiczno-inżynierskim. W gruntach wrażliwych strukturalnie (pęczniejących, lasujących się lub szybko rozmakających) warstwę należy usunąć na krótko przed przystąpieniem do robót fundamentowych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 przypadkach, gdy warunki eksploatacyjne budowli tego wymagają, grunt w skarpach i w dnie wykopu należy zagęścić a jeżeli uzyskanie wymaganego stopnia zagęszczenia jest niemożliwe, grunt należy wymienić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Fundamenty zaprojektowano jako żelbetowe i posadowiono na Zr znicowanych poziomach w związku z dołaczaniem się do 2 budynków o róznych poziomach posadowienia  - jest to nawet -6,0mj.73,1 m npm </w:t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Wykopy pod przyłącza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Budowę kanałów grawitacyjnych należy wykonać zgodnie z zachowaniem właściwych rzędnych ich dna i spadków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rasowanie i niwelację dna kanałów należy prowadzić zgodnie z normą branżową: BN-83/8836-02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rasy kanałów grawitacyjnych i tłocznych winny być wytyczone w terenie przez uprawnione służby geodezyjne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Trasę kanałów należy oznaczyć w terenie taśmą lokalizacyjną z tworzywa sztucznego o szerokości 200 mm ułożoną na wysokości 20 cm nad grzbietem rur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W rejonie sieci uzbrojenia podziemnego roboty ziemne należy prowadzić ręcznie z zachowaniem odpowiedniej ostrożności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Rzędne posadowienia przyłączy zawarte są w poszczególnych opracowaniach projektowych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Głębokość wykopu powinna być taka, aby odległość od górnej krawędzi powierzchni rury do powierzchni ziemi wynosiła co najmniej 500 mm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Jeżeli odległość powyższa nie może być zachowana należy zastosować dodatkowe zabezpieczające płyty betonowe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W miejscach spawania potrzebna jest dodatkowa przestrzeń o wysokości 0,4 m, mierzona od dna rowu do dolnej powierzchni rury. </w:t>
      </w:r>
    </w:p>
    <w:p>
      <w:pPr>
        <w:pStyle w:val="Tekstost"/>
        <w:numPr>
          <w:ilvl w:val="0"/>
          <w:numId w:val="18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 xml:space="preserve">Podsypkę ziemną należy umieszczać przed odgałęzieniami przy ścianach zewnętrznych wykopów.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14" w:name="__RefHeading___Toc96498295"/>
      <w:r>
        <w:rPr>
          <w:b/>
          <w:sz w:val="16"/>
          <w:szCs w:val="16"/>
        </w:rPr>
        <w:t>Kolizje z istniejącym uzbrojeniem  terenu</w:t>
      </w:r>
      <w:bookmarkEnd w:id="14"/>
      <w:r>
        <w:rPr>
          <w:b/>
          <w:sz w:val="16"/>
          <w:szCs w:val="16"/>
        </w:rPr>
        <w:t xml:space="preserve"> 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  <w:szCs w:val="16"/>
        </w:rPr>
        <w:t xml:space="preserve">Podczas wykonywania wykopów pod fundamenty projektowanego budynku w należy zwrócić uwagę na przebiegające istniejące sieci: wodociągową i kan.i w miejscach kolizji zachować szczególną ostrożność. </w:t>
      </w:r>
    </w:p>
    <w:p>
      <w:pPr>
        <w:pStyle w:val="Tekstost"/>
        <w:numPr>
          <w:ilvl w:val="2"/>
          <w:numId w:val="6"/>
        </w:numPr>
        <w:tabs>
          <w:tab w:val="clear" w:pos="708"/>
          <w:tab w:val="left" w:pos="1440" w:leader="none"/>
        </w:tabs>
        <w:spacing w:lineRule="auto" w:line="288"/>
        <w:ind w:left="2424" w:hanging="1524"/>
        <w:outlineLvl w:val="2"/>
        <w:rPr>
          <w:b/>
          <w:b/>
          <w:sz w:val="16"/>
          <w:szCs w:val="16"/>
        </w:rPr>
      </w:pPr>
      <w:bookmarkStart w:id="15" w:name="__RefHeading___Toc96498296"/>
      <w:r>
        <w:rPr>
          <w:b/>
          <w:sz w:val="16"/>
          <w:szCs w:val="16"/>
        </w:rPr>
        <w:t>Uwagi końcowe</w:t>
      </w:r>
      <w:bookmarkEnd w:id="15"/>
      <w:r>
        <w:rPr>
          <w:b/>
          <w:sz w:val="16"/>
          <w:szCs w:val="16"/>
        </w:rPr>
        <w:t xml:space="preserve">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zakończeniu budowy należy doprowadzić teren do stanu pierwotnego (w tym humusowanie terenów zielonych i obsianie ich trawą, usunięcie wszelkich innych uszkodzeń i strat wynikających z prowadzenia prac budowlanych i pomocniczych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498297"/>
      <w:bookmarkEnd w:id="16"/>
      <w:r>
        <w:rPr>
          <w:rFonts w:cs="Arial" w:ascii="Arial" w:hAnsi="Arial"/>
          <w:b/>
          <w:sz w:val="16"/>
          <w:szCs w:val="16"/>
        </w:rPr>
        <w:t>KONTROLA, BADANIA ORAZ ODBIÓR ROBÓT ZIEMNYCH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dotyczące kontroli jakości robót podano w ST 0.0.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o wykonaniu wykopu należy sprawdzić, czy pod względem kształtu i wykończenia odpowiada on wymaganiom zawartym w Szczegółowej Specyfikacji Technicznej oraz czy dokładność wykonania nie przekracza tolerancji podanych w Szczegółowej Specyfikacji Technicznej i normach PN-B-06050, PN-B-10736.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7" w:name="__RefHeading___Toc96498298"/>
      <w:bookmarkEnd w:id="17"/>
      <w:r>
        <w:rPr>
          <w:rFonts w:cs="Arial" w:ascii="Arial" w:hAnsi="Arial"/>
          <w:b/>
          <w:sz w:val="16"/>
          <w:szCs w:val="16"/>
        </w:rPr>
        <w:t>Dokładność wykonania robót: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Odchylenie rzędnych dna wykopu od rzędnych projektowanych i szerokości wykopów nie powinny być większe od 5 cm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chylenie skarp wykopów nie powinno się różnić od projektowanych pochyleń więcej niż 10%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Powierzchnie skarp nie powinny mieć większych wklęśnięć niż 10 cm</w:t>
      </w:r>
    </w:p>
    <w:p>
      <w:pPr>
        <w:pStyle w:val="Normal"/>
        <w:numPr>
          <w:ilvl w:val="1"/>
          <w:numId w:val="1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498299"/>
      <w:bookmarkEnd w:id="18"/>
      <w:r>
        <w:rPr>
          <w:rFonts w:cs="Arial" w:ascii="Arial" w:hAnsi="Arial"/>
          <w:b/>
          <w:sz w:val="16"/>
          <w:szCs w:val="16"/>
        </w:rPr>
        <w:t>Kontrola jakości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i podlega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ykopu i podłoża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enie przewodów i kabli napotkanych w obrębie wykopu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skarp wykopu pod kątem bezpieczeństwa pracy robotników zatrudnionych przy pracach w wykopie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niezbędnych zejść do wykopów w postaci drabin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kość gruntu przy zasypce, 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zasypu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gęszczenie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wodnienie wykopów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zęstość oraz zakres badań i pomiarów poprawności wykopów przedstawia poniższa tabela:</w:t>
      </w:r>
    </w:p>
    <w:tbl>
      <w:tblPr>
        <w:tblW w:w="9468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186"/>
        <w:gridCol w:w="576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wdzana cech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alna częstotliwość badan i pomiarów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gabarytów wykopu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taśmą, szablonem, łatą i niwelatorem w odstępach co 10 m, w narożach oraz w miejscach, które budzą wątpliwość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zędnych dna wykopu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pochylenia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ar równości skarp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ost"/>
              <w:snapToGrid w:val="false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e zagęszczenia grun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lineRule="auto" w:line="288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pień zagęszczenia określić dla podłoża gruntowego    i każdej ułożonej warstwy, w miejscach id głębokości określonych w specyfikacji szczegółowej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9" w:name="__RefHeading___Toc96498300"/>
      <w:bookmarkEnd w:id="19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i wymagania dotyczące obmiaru robót podano w ST 0.0 “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bmiar robót określa ilość wykonanych robót zgodnie z postanowieniami umowy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objętości robót ziemnych kubaturowych oblicza się na podstawie określonych w projekcie wymiarów (przekroje poprzeczne, profile podłużne wykopów i nasypów) w 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gruntu rodzimego lub zagęszczonego,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jętości wykopów tymczasowych należy obliczać w oparciu o wymiary, które ustala się zgodnie z niżej podanymi zasadami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chylenie skarp wykopów przyjmować należy w zależności od kategorii gruntu i tak dla gruntu kategorii I - II - 1 : 1, a dla gruntu kategorii III - IV - 1 : 0, 6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skarpach pochyłych należy przyjmować jako równe wymiarom rzutu fundamentów obiektu lub instalacji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nieumocnionych należy przyjmować równe wymiarom rzutu fundamentów lub instalacji powiększonym o 0, 60 m w kierunku ścian wykopu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15 m w kierunku ścian wykopu, gdy fundament nie jest deskowany ani nie izolowany (lecz nie węższy ni 0,9 m)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dna wykopów fundamentowych o ścianach pionowych umocnionych należy przyjmować równe wymiarom rzutu fundamentów lub instalacji powiększonym o 0, 75 m w kierunku ścian wykopu, gdy fundament jest deskowany lub izolowany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ost"/>
        <w:spacing w:lineRule="auto" w:line="288"/>
        <w:ind w:left="1212" w:hanging="0"/>
        <w:rPr>
          <w:sz w:val="16"/>
          <w:szCs w:val="16"/>
        </w:rPr>
      </w:pPr>
      <w:r>
        <w:rPr>
          <w:sz w:val="16"/>
          <w:szCs w:val="16"/>
        </w:rPr>
        <w:t>Jednostką obmiarową dla robót ziemnych jest: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3</w:t>
      </w:r>
      <w:r>
        <w:rPr>
          <w:rFonts w:cs="Arial" w:ascii="Arial" w:hAnsi="Arial"/>
          <w:sz w:val="16"/>
          <w:szCs w:val="16"/>
        </w:rPr>
        <w:t xml:space="preserve"> – dla: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pów wszelkich kategorii wykonywanych ręcznie oraz koparkami z zabezpieczeniem i bez ścian wykopów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sypywania wykopów o ścianach pionowych i ze skarpami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innych robót ziemnych wykonywanych koparkami i spycharkami z transportem gruntu </w:t>
      </w:r>
    </w:p>
    <w:p>
      <w:pPr>
        <w:pStyle w:val="Normal"/>
        <w:numPr>
          <w:ilvl w:val="2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formowania nasypów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 - dla ręcznego i mechanicznego zdjęcia i układania humusu,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-g – dla pompowania wód gruntowych z wykopu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zt. – dla wykonania studzienek </w:t>
      </w:r>
    </w:p>
    <w:p>
      <w:pPr>
        <w:pStyle w:val="Normal"/>
        <w:autoSpaceDE w:val="false"/>
        <w:spacing w:lineRule="auto" w:line="288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0" w:name="__RefHeading___Toc96498301"/>
      <w:bookmarkEnd w:id="20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gólne zasady odbioru robót i ich przejęcia podano w SST „Wymagania ogólne"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Odbiór jest potwierdzeniem wykonania robót zgodnie z postanowieniami Umowy oraz obowiązującymi Normami Technicznymi (PN, EN-PN)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Zasady szczegółowe: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Proces odbioru powinien obejmować: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dokumentacji powykonawczej w zakresie kompletności i uzyskanych wyników badań laboratoryjnych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robót pomiarowych w zakresie zgodności z dokumentacją projektową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wykonania wykopów i nasypów pod względem wymaganych parametrów wymiarowych i technicznych,</w:t>
      </w:r>
    </w:p>
    <w:p>
      <w:pPr>
        <w:pStyle w:val="Normal"/>
        <w:numPr>
          <w:ilvl w:val="0"/>
          <w:numId w:val="1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abezpieczenia wykonanych robót ziemnych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498302"/>
      <w:r>
        <w:rPr>
          <w:rFonts w:cs="Arial" w:ascii="Arial" w:hAnsi="Arial"/>
          <w:b/>
          <w:sz w:val="16"/>
          <w:szCs w:val="16"/>
        </w:rPr>
        <w:t>ROZLICZENIE ROBOT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2" w:name="__RefHeading___Toc96498302"/>
      <w:r>
        <w:rPr>
          <w:rFonts w:cs="Arial" w:ascii="Arial" w:hAnsi="Arial"/>
          <w:b/>
          <w:sz w:val="16"/>
          <w:szCs w:val="16"/>
        </w:rPr>
        <w:t>DOKUMENTY ODNIESIENIA</w:t>
      </w:r>
      <w:bookmarkEnd w:id="22"/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Dokumentacją odniesienia jest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zatwierdzona przez Zamawiającego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a budowlana i wykonawcza ww zadania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Tekstost"/>
        <w:spacing w:lineRule="auto" w:line="288"/>
        <w:ind w:left="852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/>
          <w:i/>
          <w:sz w:val="16"/>
          <w:szCs w:val="16"/>
          <w:u w:val="single"/>
        </w:rPr>
      </w:r>
    </w:p>
    <w:p>
      <w:pPr>
        <w:pStyle w:val="Tekstost"/>
        <w:spacing w:lineRule="auto" w:line="288"/>
        <w:ind w:left="852" w:hanging="0"/>
        <w:rPr/>
      </w:pPr>
      <w:r>
        <w:rPr/>
        <w:t xml:space="preserve">Normy </w:t>
      </w:r>
    </w:p>
    <w:tbl>
      <w:tblPr>
        <w:tblW w:w="8940" w:type="dxa"/>
        <w:jc w:val="left"/>
        <w:tblInd w:w="6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679"/>
      </w:tblGrid>
      <w:tr>
        <w:trPr>
          <w:trHeight w:val="112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normy polskiej                i odpowiadającej jej normy europejskiej                              i międzynarodowej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ytuł normy</w:t>
            </w:r>
          </w:p>
          <w:p>
            <w:pPr>
              <w:pStyle w:val="Tekstost"/>
              <w:ind w:left="42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4452</w:t>
            </w:r>
          </w:p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olowe</w:t>
            </w:r>
          </w:p>
        </w:tc>
      </w:tr>
      <w:tr>
        <w:trPr>
          <w:trHeight w:val="28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6/B-0248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Badania próbek gruntu</w:t>
            </w:r>
          </w:p>
        </w:tc>
      </w:tr>
      <w:tr>
        <w:trPr>
          <w:trHeight w:val="25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1/B-0302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łębokość przemarzania gruntów</w:t>
            </w:r>
          </w:p>
        </w:tc>
      </w:tr>
      <w:tr>
        <w:trPr>
          <w:trHeight w:val="67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10736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oty ziemne. Wykopy otwarte dla przewodów wodociągowych i kanalizacyjnych. Warunki techniczne wykonania.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B-0605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technika. Roboty ziemne. Wymagania ogólne.</w:t>
            </w:r>
          </w:p>
        </w:tc>
      </w:tr>
      <w:tr>
        <w:trPr>
          <w:trHeight w:val="4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83/8836-0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wody podziemne. Roboty ziemne. Wymagania i badania przy odbiorze</w:t>
            </w:r>
          </w:p>
        </w:tc>
      </w:tr>
      <w:tr>
        <w:trPr>
          <w:trHeight w:val="285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2/8932-0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drogowe i kolejowe. Roboty ziemne.</w:t>
            </w:r>
          </w:p>
        </w:tc>
      </w:tr>
      <w:tr>
        <w:trPr>
          <w:trHeight w:val="29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7/8931-1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e wskaźnika zagęszczania gruntu.</w:t>
            </w:r>
          </w:p>
        </w:tc>
      </w:tr>
      <w:tr>
        <w:trPr>
          <w:trHeight w:val="28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6/B-0248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Określenia, symbole, podział i opis gruntów</w:t>
            </w:r>
          </w:p>
        </w:tc>
      </w:tr>
      <w:tr>
        <w:trPr>
          <w:trHeight w:val="557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N-70/8931-0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ania wskaźnika nośności gruntu jako podłoża nawierzchni podatnych.</w:t>
            </w:r>
          </w:p>
          <w:p>
            <w:pPr>
              <w:pStyle w:val="Tekstos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66/B-0671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uszywa mineralne. Kruszywo kamienne, budowlane. Badania techniczne.</w:t>
            </w:r>
          </w:p>
          <w:p>
            <w:pPr>
              <w:pStyle w:val="Tekstost"/>
              <w:ind w:left="426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8 l/B-03 02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 budowlane. Posadowienia bezpośrednie budowli. Obliczenia statyczne i projektowanie.</w:t>
            </w:r>
          </w:p>
        </w:tc>
      </w:tr>
    </w:tbl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lineRule="auto" w:line="288"/>
        <w:ind w:left="852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Inne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Warunki Techniczne Wykonania i Odbioru Robót oraz inne obowiązujące PN (EN-PN), a w szczególności: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porządzenie Ministra Spraw Wewnętrznych i Administracji z dnia 24.09.1998r. Dz.U. Nr 126, poz. 839 w sprawie ustalania geotechnicznych warunków posadowienia obiektów budowlanych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15.02.1962 r. o ochronie dóbr kultury i muzeach Dz.U./1999 Nr 158 póz. 1150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3.02.1995 r. o ochronie gruntów rolnych Dz.U Nr 16 póz 78 z późniejszymi zmianami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27.04.2001 Prawo ochrony środowiska Dz. U. nr 62 poz. 627.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dnia 18.07.2001 r. Dz.U z 2001 Nr 115 póz 1229 oraz nr 154 poz 1803 - Prawo wodne,</w:t>
      </w:r>
    </w:p>
    <w:p>
      <w:pPr>
        <w:pStyle w:val="Normal"/>
        <w:numPr>
          <w:ilvl w:val="0"/>
          <w:numId w:val="2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porządzenie Ministra Przemysłu i Handlu z dnia 14.11.1995r. Dz. U. nr 139 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 xml:space="preserve">Roboty należy prowadzić z uwzględnieniem wymogów BHP określonych obowiązującymi przepisami, a w tym: </w:t>
      </w:r>
    </w:p>
    <w:p>
      <w:pPr>
        <w:pStyle w:val="Tekstost"/>
        <w:numPr>
          <w:ilvl w:val="0"/>
          <w:numId w:val="13"/>
        </w:numPr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Rozporządzenie Ministra Pracy i Polityki Socjalnej z dnia 26.09.1997 r. w sprawie ogólnych przepisów bezpieczeństwa i higieny pracy - Dz. U. nr 1</w:t>
      </w:r>
    </w:p>
    <w:p>
      <w:pPr>
        <w:pStyle w:val="Tekstost"/>
        <w:spacing w:lineRule="auto" w:line="288"/>
        <w:ind w:left="852" w:hanging="0"/>
        <w:rPr>
          <w:sz w:val="16"/>
          <w:szCs w:val="16"/>
        </w:rPr>
      </w:pPr>
      <w:r>
        <w:rPr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2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572"/>
        </w:tabs>
        <w:ind w:left="15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10"/>
        </w:tabs>
        <w:ind w:left="1310" w:hanging="360"/>
      </w:pPr>
    </w:lvl>
    <w:lvl w:ilvl="2">
      <w:start w:val="1"/>
      <w:numFmt w:val="lowerLetter"/>
      <w:lvlText w:val="%3)."/>
      <w:lvlJc w:val="left"/>
      <w:pPr>
        <w:tabs>
          <w:tab w:val="num" w:pos="2210"/>
        </w:tabs>
        <w:ind w:left="2210" w:hanging="360"/>
      </w:pPr>
      <w:rPr/>
    </w:lvl>
    <w:lvl w:ilvl="3">
      <w:start w:val="1"/>
      <w:numFmt w:val="decimal"/>
      <w:lvlText w:val="%4."/>
      <w:lvlJc w:val="left"/>
      <w:pPr>
        <w:tabs>
          <w:tab w:val="num" w:pos="2750"/>
        </w:tabs>
        <w:ind w:left="2750" w:hanging="360"/>
      </w:pPr>
    </w:lvl>
    <w:lvl w:ilvl="4">
      <w:start w:val="1"/>
      <w:numFmt w:val="lowerLetter"/>
      <w:lvlText w:val="%5."/>
      <w:lvlJc w:val="left"/>
      <w:pPr>
        <w:tabs>
          <w:tab w:val="num" w:pos="3470"/>
        </w:tabs>
        <w:ind w:left="3470" w:hanging="360"/>
      </w:pPr>
    </w:lvl>
    <w:lvl w:ilvl="5">
      <w:start w:val="1"/>
      <w:numFmt w:val="lowerRoman"/>
      <w:lvlText w:val="%6."/>
      <w:lvlJc w:val="right"/>
      <w:pPr>
        <w:tabs>
          <w:tab w:val="num" w:pos="4190"/>
        </w:tabs>
        <w:ind w:left="4190" w:hanging="180"/>
      </w:pPr>
    </w:lvl>
    <w:lvl w:ilvl="6">
      <w:start w:val="1"/>
      <w:numFmt w:val="decimal"/>
      <w:lvlText w:val="%7."/>
      <w:lvlJc w:val="left"/>
      <w:pPr>
        <w:tabs>
          <w:tab w:val="num" w:pos="4910"/>
        </w:tabs>
        <w:ind w:left="4910" w:hanging="360"/>
      </w:pPr>
    </w:lvl>
    <w:lvl w:ilvl="7">
      <w:start w:val="1"/>
      <w:numFmt w:val="lowerLetter"/>
      <w:lvlText w:val="%8."/>
      <w:lvlJc w:val="left"/>
      <w:pPr>
        <w:tabs>
          <w:tab w:val="num" w:pos="5630"/>
        </w:tabs>
        <w:ind w:left="5630" w:hanging="360"/>
      </w:pPr>
    </w:lvl>
    <w:lvl w:ilvl="8">
      <w:start w:val="1"/>
      <w:numFmt w:val="lowerRoman"/>
      <w:lvlText w:val="%9."/>
      <w:lvlJc w:val="right"/>
      <w:pPr>
        <w:tabs>
          <w:tab w:val="num" w:pos="6350"/>
        </w:tabs>
        <w:ind w:left="6350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708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3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3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5.1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18">
    <w:lvl w:ilvl="0">
      <w:start w:val="1"/>
      <w:numFmt w:val="bullet"/>
      <w:lvlText w:val="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</w:rPr>
    </w:lvl>
  </w:abstractNum>
  <w:abstractNum w:abstractNumId="19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abstractNum w:abstractNumId="20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3" w:hAnsi="Wingdings 3" w:cs="Wingdings 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30:00Z</dcterms:created>
  <dc:creator>Tomasz Drożdżyński</dc:creator>
  <dc:description/>
  <cp:keywords/>
  <dc:language>en-US</dc:language>
  <cp:lastModifiedBy>Drozdzynski</cp:lastModifiedBy>
  <cp:lastPrinted>2005-02-20T19:12:00Z</cp:lastPrinted>
  <dcterms:modified xsi:type="dcterms:W3CDTF">2012-04-04T11:42:00Z</dcterms:modified>
  <cp:revision>3</cp:revision>
  <dc:subject/>
  <dc:title>SPECYFIKACJA TECHNICZNA </dc:title>
</cp:coreProperties>
</file>